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Первомайского сельского поселения Белореченского района «Содействие развитию малого и среднего предпринимательства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 Первомайского сельского поселения Белореченского района от 28 сентября 2020 года №123 «Об утверждении Порядка принятия решения о разработке, формирования, реализации и оценки эффективности реализаци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</w:t>
      </w:r>
      <w:r>
        <w:rPr>
          <w:bCs/>
          <w:sz w:val="28"/>
          <w:szCs w:val="28"/>
        </w:rPr>
        <w:t xml:space="preserve"> «Содействие развитию малого и среднего предпринимательства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sub_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Постановление вступает в силу со дня его официального обнародования и распространяется на правоотношения, возникшие с 1 января 2024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/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23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Первомайского сельского поселения Белореченского района «Содействие развитию малого и среднего предпринимательства»</w:t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  В.С. Барсегян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В.В. Цыганкова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SUPER</cp:lastModifiedBy>
  <cp:lastPrinted>2021-10-20T17:57:00Z</cp:lastPrinted>
  <dcterms:modified xsi:type="dcterms:W3CDTF">2023-12-07T19:44:00Z</dcterms:modified>
  <cp:revision>80</cp:revision>
  <dc:subject/>
  <dc:title>1 июля 2010 года N 821</dc:title>
</cp:coreProperties>
</file>